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27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18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2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0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0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69,338,864.39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